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Ę AKCESORIÓW I ZESTAWÓW KOMPUTEROWYCH, DRUKAREK, MONITORÓW ORAZ OPROGRAMOWANIA KOMPUTEROWEGO DLA JEDNOSTEK ORGANIZACYJNYCH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 xml:space="preserve">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postępowanie nr T</w:t>
      </w:r>
      <w:r>
        <w:rPr>
          <w:rFonts w:cs="Tahoma" w:ascii="Tahoma" w:hAnsi="Tahoma"/>
          <w:bCs/>
          <w:sz w:val="20"/>
        </w:rPr>
        <w:t>Z-371/130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 xml:space="preserve">Dostawa akcesoriów komputerowych dla Instytutu Filologii Obcych Wydziału Filologiczno – Histor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2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Dostawa akcesoriów komputerowych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dla Działu Księgowości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Dostawa akcesoriów komputerowych  dla Instytutu  Filologii Obcy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ydziału Filologiczno-History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4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Dostawa akcesoriów komputerowych dla Wydziału Nauk Społecznych</w:t>
      </w:r>
      <w:r>
        <w:rPr>
          <w:rFonts w:cs="Tahoma" w:ascii="Tahoma" w:hAnsi="Tahoma"/>
          <w:sz w:val="20"/>
          <w:szCs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5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 xml:space="preserve">Dostawa zestawu komputerowego z monitorem dla Zakładu Fizyki Teoretycznej Instytutu Fizyki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1. Zestaw komputerowy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2. Monitor komputerowy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6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Tahoma" w:ascii="Tahoma" w:hAnsi="Tahoma"/>
          <w:b/>
          <w:sz w:val="20"/>
          <w:szCs w:val="20"/>
        </w:rPr>
        <w:t>Dostawa urządzenia wielofunkcyjnego dla Instytutu Edukacji Przedszkolnej i Szkolnej Wydziału Pedagogicznego</w:t>
      </w:r>
      <w:r>
        <w:rPr>
          <w:rFonts w:cs="Calibri" w:ascii="Calibri" w:hAnsi="Calibri"/>
          <w:b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7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Dostawa drukarki laserowej dla Katedry Botaniki i Ekologii Roślin</w:t>
      </w:r>
      <w:r>
        <w:rPr>
          <w:rFonts w:cs="Calibri" w:ascii="Calibri" w:hAnsi="Calibri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Instytutu Chemii, Ochrony Środowiska i Biotechnologii 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8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drukarek do oryginałów dyplomów i legitymacji studenckich dla Dziekanatu Wydziału Pedagogi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9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monitora komputerowego dla Kancelarii Ogólnej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10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Dostawa monitora komputerowego dla Instytutu Kultury Fizycznej i Turystyki Wydziału Pedagogicznego</w:t>
      </w:r>
      <w:r>
        <w:rPr>
          <w:rFonts w:cs="Calibri" w:ascii="Calibri" w:hAnsi="Calibri"/>
          <w:b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1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programowania dla Instytutu Fizyki Wydziału Matematyczno-Przyrodniczego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1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Dostawa oprogramowania dla Zakładu Fizyki Teoretycznej, Instytutu Fizyki Wydziału Matematyczno - Przyrodniczego</w:t>
      </w:r>
      <w:r>
        <w:rPr>
          <w:rFonts w:cs="Calibri" w:ascii="Calibri" w:hAnsi="Calibri"/>
          <w:b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a oferowana cena obejmuje pełen zakres zamówienia określony w specyfikacji istotnych warunków zamówienia </w:t>
        <w:br/>
        <w:t>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09:00Z</dcterms:created>
  <dc:creator>Małgorzata Strąk</dc:creator>
  <dc:description/>
  <cp:keywords/>
  <dc:language>en-US</dc:language>
  <cp:lastModifiedBy>Małgorzata Strąk</cp:lastModifiedBy>
  <cp:lastPrinted>2012-10-12T12:02:00Z</cp:lastPrinted>
  <dcterms:modified xsi:type="dcterms:W3CDTF">2012-10-12T10:04:00Z</dcterms:modified>
  <cp:revision>13</cp:revision>
  <dc:subject/>
  <dc:title/>
</cp:coreProperties>
</file>